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bmp" ContentType="image/bmp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en-GB"/>
        </w:rPr>
      </w:pPr>
      <w:r>
        <w:rPr>
          <w:lang w:val="en-GB"/>
        </w:rPr>
        <w:t>LEAVE APPLICATION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9980</wp:posOffset>
                </wp:positionH>
                <wp:positionV relativeFrom="paragraph">
                  <wp:posOffset>45720</wp:posOffset>
                </wp:positionV>
                <wp:extent cx="914400" cy="809625"/>
                <wp:effectExtent l="5080" t="5715" r="508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4pt;margin-top:3.6pt;width:71.95pt;height:63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0455</wp:posOffset>
                </wp:positionH>
                <wp:positionV relativeFrom="paragraph">
                  <wp:posOffset>64770</wp:posOffset>
                </wp:positionV>
                <wp:extent cx="1600200" cy="127635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76200"/>
                          <a:chOff x="0" y="0"/>
                          <a:chExt cx="1600200" cy="12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9084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9056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5pt;margin-top:5.1pt;width:126pt;height:100.5pt" coordorigin="5733,102" coordsize="2520,2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33;top:102;width:2504;height:200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stroked="t" o:allowincell="f" style="position:absolute;left:5733;top:1347;width:2519;height:7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  <w:t xml:space="preserve">TIMES PAY provides easy management of leave records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  <w:t xml:space="preserve">A user can quickly access the overall leave entitlement,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  <w:t xml:space="preserve">leave taken, leave balance for any individual employee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  <w:t>in a company/department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en-GB"/>
        </w:rPr>
      </w:pPr>
      <w:r>
        <w:rPr>
          <w:rFonts w:cs="Times New Roman"/>
          <w:b/>
          <w:i/>
          <w:sz w:val="22"/>
          <w:lang w:val="en-GB"/>
        </w:rPr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LEAVE ENTITLEMENT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o view leave entitlement: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TEPS: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3155</wp:posOffset>
                </wp:positionH>
                <wp:positionV relativeFrom="paragraph">
                  <wp:posOffset>101600</wp:posOffset>
                </wp:positionV>
                <wp:extent cx="2957830" cy="102806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1028160"/>
                          <a:chOff x="0" y="0"/>
                          <a:chExt cx="2957760" cy="1028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0" y="0"/>
                            <a:ext cx="1428120" cy="374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06440"/>
                            <a:ext cx="2957760" cy="621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8pt;width:232.9pt;height:80.95pt" coordorigin="3753,160" coordsize="4658,1619">
                <v:shape id="shape_0" stroked="t" o:allowincell="f" style="position:absolute;left:3757;top:160;width:2248;height:58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753;top:800;width:4657;height:978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sz w:val="22"/>
          <w:lang w:val="en-GB"/>
        </w:rPr>
        <w:t>Click the</w:t>
      </w:r>
      <w:r>
        <w:rPr>
          <w:b/>
          <w:sz w:val="2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Leave Application </w:t>
      </w:r>
      <w:r>
        <w:rPr>
          <w:sz w:val="22"/>
          <w:lang w:val="en-GB"/>
        </w:rPr>
        <w:t>icon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en-GB"/>
        </w:rPr>
      </w:pPr>
      <w:r>
        <w:rPr>
          <w:sz w:val="22"/>
          <w:lang w:val="en-GB"/>
        </w:rPr>
        <w:t xml:space="preserve">Choose </w:t>
      </w:r>
      <w:r>
        <w:rPr>
          <w:b/>
          <w:sz w:val="22"/>
          <w:lang w:val="en-GB"/>
        </w:rPr>
        <w:t>Leave Entitlement</w:t>
      </w:r>
      <w:r>
        <w:rPr>
          <w:sz w:val="22"/>
          <w:lang w:val="en-GB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sz w:val="22"/>
          <w:lang w:val="en-GB"/>
        </w:rPr>
        <w:t xml:space="preserve">Select an employee from the 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employee code </w:t>
      </w:r>
      <w:r>
        <w:rPr>
          <w:sz w:val="22"/>
          <w:lang w:val="en-GB"/>
        </w:rPr>
        <w:t>combo box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3155</wp:posOffset>
                </wp:positionH>
                <wp:positionV relativeFrom="paragraph">
                  <wp:posOffset>73660</wp:posOffset>
                </wp:positionV>
                <wp:extent cx="2057400" cy="171386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3960"/>
                          <a:chOff x="0" y="0"/>
                          <a:chExt cx="2057400" cy="1713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93360" cy="497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542160"/>
                            <a:ext cx="2057400" cy="1171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5.8pt;width:162pt;height:134.95pt" coordorigin="3753,116" coordsize="3240,2699">
                <v:shape id="shape_0" stroked="t" o:allowincell="f" style="position:absolute;left:3753;top:116;width:1091;height:783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753;top:970;width:3239;height:1844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sz w:val="22"/>
          <w:lang w:val="en-GB"/>
        </w:rPr>
        <w:t>Click the leave code combo box.</w:t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sz w:val="22"/>
          <w:lang w:val="en-GB"/>
        </w:rPr>
        <w:t xml:space="preserve">Choose Annual Leave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(code: ANNU)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object w:dxaOrig="9646" w:dyaOrig="68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2.9pt;margin-top:6.3pt;width:285.9pt;height:202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 side="left"/>
          </v:shape>
          <o:OLEObject Type="Embed" ProgID="" ShapeID="ole_rId12" DrawAspect="Content" ObjectID="_1913045254" r:id="rId12"/>
        </w:objec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Times Pay displays an overall view of leave entitled to employee: </w:t>
      </w:r>
    </w:p>
    <w:p>
      <w:pPr>
        <w:pStyle w:val="Normal"/>
        <w:rPr/>
      </w:pPr>
      <w:r>
        <w:rPr>
          <w:b/>
          <w:sz w:val="22"/>
          <w:lang w:val="en-GB"/>
        </w:rPr>
        <w:t>Charlie Pang</w:t>
      </w:r>
      <w:r>
        <w:rPr>
          <w:sz w:val="22"/>
          <w:lang w:val="en-GB"/>
        </w:rPr>
        <w:t>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-272415</wp:posOffset>
                </wp:positionV>
                <wp:extent cx="1114425" cy="1142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142280"/>
                          <a:chOff x="0" y="0"/>
                          <a:chExt cx="1114560" cy="1142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825480"/>
                            <a:ext cx="1114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86364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5pt;margin-top:-21.45pt;width:87.75pt;height:89.95pt" coordorigin="5733,-429" coordsize="1755,1799">
                <v:shape id="shape_0" stroked="f" o:allowincell="f" style="position:absolute;left:5733;top:871;width:1754;height:49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733;top:-429;width:1359;height:11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lang w:val="en-GB"/>
        </w:rPr>
        <w:t>LEAVE RECORD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2870</wp:posOffset>
                </wp:positionH>
                <wp:positionV relativeFrom="paragraph">
                  <wp:posOffset>113665</wp:posOffset>
                </wp:positionV>
                <wp:extent cx="5600700" cy="3086100"/>
                <wp:effectExtent l="952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6280"/>
                          <a:chOff x="0" y="0"/>
                          <a:chExt cx="5600880" cy="3086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571680"/>
                            <a:ext cx="5362560" cy="1438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 Sch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432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 taken as period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2860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 Balance as period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 balance as login peri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lect Dependant NRIC for leave code CHILDLVE(childcare leav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1943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371600"/>
                            <a:ext cx="800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371600"/>
                            <a:ext cx="1371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8.95pt;width:441pt;height:243pt" coordorigin="-162,179" coordsize="8820,4860">
                <v:shape id="shape_0" stroked="t" o:allowincell="f" style="position:absolute;left:-162;top:1079;width:8444;height:226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62;top:17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ve Sche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323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ve taken as period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3779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ve Balance as period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8;top:539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ve balance as login peri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8;top:4319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lect Dependant NRIC for leave code CHILDLVE(childcare leav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58,3239" to="7758,43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8,2339" to="7757,37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8,2339" to="6677,3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719" to="1277,1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8,899" to="7757,1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3155</wp:posOffset>
                </wp:positionH>
                <wp:positionV relativeFrom="paragraph">
                  <wp:posOffset>1352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0.65pt" to="187.6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b/>
          <w:sz w:val="22"/>
          <w:lang w:val="en-GB"/>
        </w:rPr>
        <w:t>To add/modify/delete a leave application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TEPS: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Leave Application </w:t>
      </w:r>
      <w:r>
        <w:rPr>
          <w:sz w:val="22"/>
          <w:lang w:val="en-GB"/>
        </w:rPr>
        <w:t>icon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2"/>
          <w:lang w:val="en-GB"/>
        </w:rPr>
        <w:t xml:space="preserve">Choose </w:t>
      </w:r>
      <w:r>
        <w:rPr>
          <w:b/>
          <w:sz w:val="22"/>
          <w:lang w:val="en-GB"/>
        </w:rPr>
        <w:t>Leave Record</w:t>
      </w:r>
      <w:r>
        <w:rPr>
          <w:sz w:val="22"/>
          <w:lang w:val="en-GB"/>
        </w:rPr>
        <w:t>.</w:t>
      </w:r>
    </w:p>
    <w:p>
      <w:pPr>
        <w:pStyle w:val="Normal"/>
        <w:numPr>
          <w:ilvl w:val="0"/>
          <w:numId w:val="5"/>
        </w:numPr>
        <w:spacing w:before="0" w:after="60"/>
        <w:rPr>
          <w:sz w:val="22"/>
          <w:lang w:val="en-GB"/>
        </w:rPr>
      </w:pPr>
      <w:r>
        <w:object w:dxaOrig="4215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2.45pt;margin-top:51pt;width:181.5pt;height:112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  <w10:wrap type="tight" side="left"/>
          </v:shape>
          <o:OLEObject Type="Embed" ProgID="" ShapeID="ole_rId20" DrawAspect="Content" ObjectID="_1378033248" r:id="rId20"/>
        </w:object>
      </w:r>
      <w:r>
        <w:rPr>
          <w:sz w:val="22"/>
          <w:lang w:val="en-GB"/>
        </w:rPr>
        <w:t>Choose an employee by code/name.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object w:dxaOrig="4665" w:dyaOrig="1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.45pt;margin-top:9.55pt;width:203.1pt;height:76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3" o:title=""/>
            <w10:wrap type="tight" side="left"/>
          </v:shape>
          <o:OLEObject Type="Embed" ProgID="" ShapeID="ole_rId22" DrawAspect="Content" ObjectID="_156984067" r:id="rId22"/>
        </w:objec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2"/>
          <w:lang w:val="en-GB"/>
        </w:rPr>
        <w:t xml:space="preserve">Choose the desired leave from the leave code combo box. (E.g. </w:t>
      </w:r>
      <w:r>
        <w:rPr>
          <w:b/>
          <w:sz w:val="22"/>
          <w:lang w:val="en-GB"/>
        </w:rPr>
        <w:t>ANNU</w:t>
      </w:r>
      <w:r>
        <w:rPr>
          <w:sz w:val="22"/>
          <w:lang w:val="en-GB"/>
        </w:rPr>
        <w:t>)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object w:dxaOrig="1019" w:dyaOrig="4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2.4pt;margin-top:5.8pt;width:51pt;height:20.2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09764641" r:id="rId24"/>
        </w:objec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New </w:t>
      </w:r>
      <w:r>
        <w:rPr>
          <w:sz w:val="22"/>
          <w:lang w:val="en-GB"/>
        </w:rPr>
        <w:t>butt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 xml:space="preserve">The </w:t>
      </w:r>
      <w:r>
        <w:rPr>
          <w:b/>
          <w:sz w:val="22"/>
          <w:lang w:val="en-GB"/>
        </w:rPr>
        <w:t xml:space="preserve">start date </w:t>
      </w:r>
      <w:r>
        <w:rPr>
          <w:sz w:val="22"/>
          <w:lang w:val="en-GB"/>
        </w:rPr>
        <w:t>is automatically added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79375</wp:posOffset>
                </wp:positionV>
                <wp:extent cx="5486400" cy="1775460"/>
                <wp:effectExtent l="0" t="9525" r="952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75520"/>
                          <a:chOff x="0" y="0"/>
                          <a:chExt cx="5486400" cy="1775520"/>
                        </a:xfrm>
                      </wpg:grpSpPr>
                      <wps:wsp>
                        <wps:cNvSpPr txBox="1"/>
                        <wps:spPr>
                          <a:xfrm>
                            <a:off x="0" y="1226880"/>
                            <a:ext cx="1828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t this field to manually enter the leave application start da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9320" y="934560"/>
                            <a:ext cx="1005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oose Yes/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1440" y="0"/>
                            <a:ext cx="5394960" cy="892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67800" y="425520"/>
                            <a:ext cx="1828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7680" y="974160"/>
                            <a:ext cx="1828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ick the ellipsis button to select a date from the calend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3680" y="425520"/>
                            <a:ext cx="1828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0" y="425520"/>
                            <a:ext cx="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676800"/>
                            <a:ext cx="1005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oose AM/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9160" y="381600"/>
                            <a:ext cx="22608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00"/>
                              <a:ext cx="2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.25pt;width:432pt;height:139.8pt" coordorigin="-144,125" coordsize="8640,2796">
                <v:shape id="shape_0" stroked="f" o:allowincell="f" style="position:absolute;left:-144;top:2057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t this field to manually enter the leave application start da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78;top:1596;width:158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oose Yes/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0;top:125;width:8495;height:1404;mso-wrap-style:none;v-text-anchor:middle" type="_x0000_t75">
                  <v:imagedata r:id="rId27" o:detectmouseclick="t"/>
                  <v:stroke color="black" weight="9360" joinstyle="miter" endcap="flat"/>
                  <w10:wrap type="topAndBottom"/>
                </v:shape>
                <v:group id="shape_0" style="position:absolute;left:2325;top:795;width:287;height:1007">
                  <v:line id="shape_0" from="2325,795" to="2325,18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5,1788" to="2612,17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514;top:1659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ick the ellipsis button to select a date from the calend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80;top:795;width:287;height:1007">
                  <v:line id="shape_0" from="4980,795" to="4980,18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0,1788" to="5267,17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506,795" to="1506,21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868;top:1191;width:158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oose AM/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571;top:726;width:355;height:644">
                  <v:line id="shape_0" from="5571,726" to="5571,13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71,1361" to="5926,13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2"/>
          <w:lang w:val="en-GB"/>
        </w:rPr>
        <w:t>For example, Charlie’s leave application is from 16 to 20 Oct’98 (3 days annual leave).</w:t>
      </w:r>
      <w:r>
        <w:rPr/>
        <w:t xml:space="preserve">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5860</wp:posOffset>
                </wp:positionH>
                <wp:positionV relativeFrom="paragraph">
                  <wp:posOffset>150495</wp:posOffset>
                </wp:positionV>
                <wp:extent cx="4244975" cy="1704975"/>
                <wp:effectExtent l="0" t="9525" r="9525" b="952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5120" cy="1704960"/>
                          <a:chOff x="0" y="0"/>
                          <a:chExt cx="4245120" cy="1704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315800"/>
                            <a:ext cx="182880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050560" y="0"/>
                            <a:ext cx="2194560" cy="1704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51840" y="1459080"/>
                            <a:ext cx="209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11.85pt;width:334.25pt;height:134.25pt" coordorigin="1836,237" coordsize="6685,2685">
                <v:shape id="shape_0" stroked="f" o:allowincell="f" style="position:absolute;left:1836;top:2309;width:2879;height:343;mso-wrap-style:none;v-text-anchor:middle" type="_x0000_t75">
                  <v:imagedata r:id="rId30" o:detectmouseclick="t"/>
                  <v:stroke color="#3465a4" joinstyle="round" endcap="flat"/>
                  <w10:wrap type="square" side="left"/>
                </v:shape>
                <v:shape id="shape_0" stroked="t" o:allowincell="f" style="position:absolute;left:5066;top:237;width:3455;height:2684;mso-wrap-style:none;v-text-anchor:middle" type="_x0000_t75">
                  <v:imagedata r:id="rId31" o:detectmouseclick="t"/>
                  <v:stroke color="black" weight="9360" joinstyle="miter" endcap="flat"/>
                  <w10:wrap type="square" side="left"/>
                </v:shape>
                <v:line id="shape_0" from="4753,2535" to="5082,2535" stroked="f" o:allowincell="f" style="position:absolute;flip:x">
                  <v:stroke color="#3465a4" joinstyle="round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sz w:val="22"/>
          <w:lang w:val="en-GB"/>
        </w:rPr>
        <w:t xml:space="preserve">Edit the </w:t>
      </w:r>
      <w:r>
        <w:rPr>
          <w:b/>
          <w:sz w:val="22"/>
          <w:lang w:val="en-GB"/>
        </w:rPr>
        <w:t xml:space="preserve">Start Date </w:t>
      </w:r>
      <w:r>
        <w:rPr>
          <w:sz w:val="22"/>
          <w:lang w:val="en-GB"/>
        </w:rPr>
        <w:t>field and enter 16/10/1998. Press the enter key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2"/>
          <w:lang w:val="en-GB"/>
        </w:rPr>
        <w:t xml:space="preserve">Edit the </w:t>
      </w:r>
      <w:r>
        <w:rPr>
          <w:b/>
          <w:sz w:val="22"/>
          <w:lang w:val="en-GB"/>
        </w:rPr>
        <w:t xml:space="preserve">Day </w:t>
      </w:r>
      <w:r>
        <w:rPr>
          <w:sz w:val="22"/>
          <w:lang w:val="en-GB"/>
        </w:rPr>
        <w:t>field and enter 3. Press the enter key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object w:dxaOrig="101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19.85pt;margin-top:13.45pt;width:51pt;height:21pt;mso-wrap-distance-left:3.6pt;mso-wrap-distance-right:3.6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453066161" r:id="rId32"/>
        </w:object>
      </w:r>
      <w:r>
        <w:rPr>
          <w:sz w:val="22"/>
          <w:lang w:val="en-GB"/>
        </w:rPr>
        <w:t xml:space="preserve">The </w:t>
      </w:r>
      <w:r>
        <w:rPr>
          <w:b/>
          <w:sz w:val="22"/>
          <w:lang w:val="en-GB"/>
        </w:rPr>
        <w:t xml:space="preserve">End Date </w:t>
      </w:r>
      <w:r>
        <w:rPr>
          <w:sz w:val="22"/>
          <w:lang w:val="en-GB"/>
        </w:rPr>
        <w:t>is updated accordingly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>Save</w:t>
      </w:r>
      <w:r>
        <w:rPr>
          <w:sz w:val="22"/>
          <w:lang w:val="en-GB"/>
        </w:rPr>
        <w:t xml:space="preserve"> button to confirm the leave application.</w:t>
      </w:r>
    </w:p>
    <w:p>
      <w:pPr>
        <w:pStyle w:val="Normal"/>
        <w:ind w:left="630" w:hanging="630"/>
        <w:rPr/>
      </w:pPr>
      <w:r>
        <w:rPr>
          <w:b/>
          <w:sz w:val="22"/>
          <w:lang w:val="en-GB"/>
        </w:rPr>
        <w:t xml:space="preserve">Note: </w:t>
      </w:r>
      <w:r>
        <w:rPr>
          <w:sz w:val="22"/>
          <w:lang w:val="en-GB"/>
        </w:rPr>
        <w:t>16/10/98 is a Friday and 19/10/98 is a public holiday.</w:t>
      </w:r>
    </w:p>
    <w:p>
      <w:pPr>
        <w:pStyle w:val="Normal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8955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4pt" to="259.6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2468880" cy="35623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EAVE SETUP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</w:rPr>
                              <w:t>Leave Administ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05pt;mso-wrap-distance-left:9.05pt;mso-wrap-distance-right:9.05pt;mso-wrap-distance-top:0pt;mso-wrap-distance-bottom:0pt;margin-top: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LEAVE SETUP</w:t>
                      </w:r>
                      <w:r>
                        <w:rPr>
                          <w:b/>
                          <w:sz w:val="22"/>
                        </w:rPr>
                        <w:t xml:space="preserve"> - </w:t>
                      </w:r>
                      <w:r>
                        <w:rPr>
                          <w:sz w:val="18"/>
                        </w:rPr>
                        <w:t>Leave Administ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o select the leave dates from the calendar: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66675</wp:posOffset>
                </wp:positionV>
                <wp:extent cx="2392680" cy="5924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592560"/>
                          <a:chOff x="0" y="0"/>
                          <a:chExt cx="2392560" cy="5925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0000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5280" y="22680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lipsis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5.25pt;width:188.4pt;height:46.65pt" coordorigin="2736,105" coordsize="3768,933">
                <v:shape id="shape_0" stroked="f" o:allowincell="f" style="position:absolute;left:2736;top:105;width:1574;height:779;mso-wrap-style:none;v-text-anchor:middle" type="_x0000_t75">
                  <v:imagedata r:id="rId3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776;top:46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lipsis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7470</wp:posOffset>
                </wp:positionH>
                <wp:positionV relativeFrom="paragraph">
                  <wp:posOffset>413385</wp:posOffset>
                </wp:positionV>
                <wp:extent cx="457200" cy="0"/>
                <wp:effectExtent l="0" t="5080" r="63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32.55pt" to="242.05pt,32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2"/>
          <w:u w:val="single"/>
          <w:lang w:val="en-GB"/>
        </w:rPr>
        <w:t>STEPS: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object w:dxaOrig="9421" w:dyaOrig="30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5.25pt;margin-top:36.8pt;width:401.8pt;height:131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1153472260" r:id="rId36"/>
        </w:object>
      </w: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Start Date </w:t>
      </w:r>
      <w:r>
        <w:rPr>
          <w:sz w:val="22"/>
          <w:lang w:val="en-GB"/>
        </w:rPr>
        <w:t>Ellipsis butt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7"/>
        </w:numPr>
        <w:rPr>
          <w:sz w:val="22"/>
          <w:lang w:val="en-GB"/>
        </w:rPr>
      </w:pPr>
      <w:r>
        <w:object w:dxaOrig="9553" w:dyaOrig="7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pt;margin-top:32.6pt;width:419.1pt;height:36.25pt;mso-wrap-distance-left:9.05pt;mso-wrap-distance-right:9.05pt;mso-wrap-distance-bottom:7.2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" ShapeID="ole_rId38" DrawAspect="Content" ObjectID="_1954764647" r:id="rId38"/>
        </w:object>
      </w:r>
      <w:r>
        <w:rPr>
          <w:sz w:val="22"/>
          <w:lang w:val="en-GB"/>
        </w:rPr>
        <w:t xml:space="preserve">Click on 16/10/98; hold the mouse button down and drag to select the desired number of leave days. (Example: 16/10 – 21/10) </w:t>
      </w:r>
    </w:p>
    <w:p>
      <w:pPr>
        <w:pStyle w:val="Normal"/>
        <w:numPr>
          <w:ilvl w:val="0"/>
          <w:numId w:val="7"/>
        </w:numPr>
        <w:rPr>
          <w:sz w:val="22"/>
          <w:lang w:val="en-GB"/>
        </w:rPr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>OK</w:t>
      </w:r>
      <w:r>
        <w:rPr>
          <w:sz w:val="22"/>
          <w:lang w:val="en-GB"/>
        </w:rPr>
        <w:t xml:space="preserve"> button.</w:t>
      </w:r>
      <w:r>
        <w:rPr/>
        <w:t xml:space="preserve">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NOTE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IMES PAY intuitively shifts out non-working days and holidays, as set out in the weekly settings (working pattern) and Leave Setup (Leave administration) respectively. The days counted are 16,19-21 Oct’98 (4 working days).</w:t>
      </w:r>
      <w:r>
        <w:rPr>
          <w:lang w:val="en-GB"/>
        </w:rPr>
        <w:t xml:space="preserve">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40480</wp:posOffset>
                </wp:positionH>
                <wp:positionV relativeFrom="paragraph">
                  <wp:posOffset>135890</wp:posOffset>
                </wp:positionV>
                <wp:extent cx="1463040" cy="1528445"/>
                <wp:effectExtent l="0" t="9525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28560"/>
                          <a:chOff x="0" y="0"/>
                          <a:chExt cx="1463040" cy="1528560"/>
                        </a:xfrm>
                      </wpg:grpSpPr>
                      <wps:wsp>
                        <wps:cNvSpPr txBox="1"/>
                        <wps:spPr>
                          <a:xfrm>
                            <a:off x="0" y="79704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ssuming there is 8 hrs in a working day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2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X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hrs = 2h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19040" y="0"/>
                            <a:ext cx="476280" cy="514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453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10.7pt;width:115.2pt;height:120.35pt" coordorigin="6048,214" coordsize="2304,2407">
                <v:shape id="shape_0" stroked="f" o:allowincell="f" style="position:absolute;left:6048;top:1469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ssuming there is 8 hrs in a working day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2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X 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hrs = 2h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t" o:allowincell="f" style="position:absolute;left:6708;top:214;width:749;height:809;mso-wrap-style:none;v-text-anchor:middle" type="_x0000_t75">
                  <v:imagedata r:id="rId41" o:detectmouseclick="t"/>
                  <v:stroke color="black" weight="9360" joinstyle="miter" endcap="flat"/>
                  <w10:wrap type="square" side="left"/>
                </v:shape>
                <v:line id="shape_0" from="7056,929" to="7056,150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f it be in terms of hours, the user should enter 0.5 (4 hours) or 0.25 (2 hours) in the Day input field. (If a day consists of 8 hours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b/>
          <w:sz w:val="22"/>
          <w:lang w:val="en-GB"/>
        </w:rPr>
        <w:t>The user must always click the Save button in order to confirm the leave applicatio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o delete a leave application:</w:t>
      </w:r>
    </w:p>
    <w:p>
      <w:pPr>
        <w:pStyle w:val="Normal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5855</wp:posOffset>
                </wp:positionH>
                <wp:positionV relativeFrom="paragraph">
                  <wp:posOffset>173355</wp:posOffset>
                </wp:positionV>
                <wp:extent cx="4162425" cy="1084580"/>
                <wp:effectExtent l="9525" t="9525" r="9525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1084680"/>
                          <a:chOff x="0" y="0"/>
                          <a:chExt cx="4162320" cy="1084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4162320" cy="314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3000" y="274320"/>
                            <a:ext cx="3768120" cy="810360"/>
                          </a:xfrm>
                        </wpg:grpSpPr>
                        <wps:wsp>
                          <wps:cNvSpPr/>
                          <wps:spPr>
                            <a:xfrm>
                              <a:off x="2009520" y="190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6440" y="444600"/>
                              <a:ext cx="20116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lect arro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ndicates that this record is selecte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13.65pt;width:327.75pt;height:85.4pt" coordorigin="1773,273" coordsize="6555,1708">
                <v:shape id="shape_0" stroked="t" o:allowincell="f" style="position:absolute;left:1773;top:273;width:6554;height:494;mso-wrap-style:none;v-text-anchor:middle" type="_x0000_t75">
                  <v:imagedata r:id="rId43" o:detectmouseclick="t"/>
                  <v:stroke color="black" weight="9360" joinstyle="miter" endcap="flat"/>
                  <w10:wrap type="square" side="left"/>
                </v:shape>
                <v:group id="shape_0" style="position:absolute;left:1872;top:705;width:5934;height:1276">
                  <v:line id="shape_0" from="5037,1005" to="5037,143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638;top:1405;width:316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h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lect arro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ndicates that this record is selecte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line id="shape_0" from="1872,993" to="5039,99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872,705" to="1872,99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TEPS: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numPr>
          <w:ilvl w:val="0"/>
          <w:numId w:val="6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>Click on the application that is to be deleted.</w:t>
      </w:r>
    </w:p>
    <w:p>
      <w:pPr>
        <w:pStyle w:val="Normal"/>
        <w:numPr>
          <w:ilvl w:val="0"/>
          <w:numId w:val="6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Delete </w:t>
      </w:r>
      <w:r>
        <w:rPr>
          <w:sz w:val="22"/>
          <w:lang w:val="en-GB"/>
        </w:rPr>
        <w:t>button to delete the selection.</w:t>
      </w:r>
      <w:r>
        <w:rPr>
          <w:lang w:val="en-GB"/>
        </w:rPr>
        <w:t xml:space="preserve"> </w:t>
      </w:r>
    </w:p>
    <w:p>
      <w:pPr>
        <w:pStyle w:val="Normal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5955</wp:posOffset>
                </wp:positionH>
                <wp:positionV relativeFrom="paragraph">
                  <wp:posOffset>84455</wp:posOffset>
                </wp:positionV>
                <wp:extent cx="3291840" cy="998220"/>
                <wp:effectExtent l="9525" t="9525" r="9525" b="5080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998280"/>
                          <a:chOff x="0" y="0"/>
                          <a:chExt cx="3291840" cy="9982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3291840" cy="646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03080"/>
                            <a:ext cx="241380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14472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280" y="9360"/>
                              <a:ext cx="167652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ave Breakdown butt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304920" cy="247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5pt;margin-top:6.65pt;width:259.2pt;height:78.6pt" coordorigin="3033,133" coordsize="5184,1572">
                <v:shape id="shape_0" stroked="t" o:allowincell="f" style="position:absolute;left:3033;top:133;width:5183;height:1018;mso-wrap-style:none;v-text-anchor:middle" type="_x0000_t75">
                  <v:imagedata r:id="rId46" o:detectmouseclick="t"/>
                  <v:stroke color="black" weight="9360" joinstyle="miter" endcap="flat"/>
                  <w10:wrap type="square" side="left"/>
                </v:shape>
                <v:group id="shape_0" style="position:absolute;left:3033;top:1240;width:3801;height:464">
                  <v:line id="shape_0" from="3609,1468" to="4268,146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stroked="t" o:allowincell="f" style="position:absolute;left:4194;top:1255;width:26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ave Breakdown butt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 side="left"/>
                  </v:shape>
                  <v:shape id="shape_0" stroked="t" o:allowincell="f" style="position:absolute;left:3033;top:1240;width:479;height:389;mso-wrap-style:none;v-text-anchor:middle" type="_x0000_t75">
                    <v:imagedata r:id="rId47" o:detectmouseclick="t"/>
                    <v:stroke color="black" weight="9360" joinstyle="miter" endcap="flat"/>
                    <w10:wrap type="square" side="left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Postpone a NPL deduction to the next month</w:t>
      </w:r>
    </w:p>
    <w:p>
      <w:pPr>
        <w:pStyle w:val="Normal"/>
        <w:numPr>
          <w:ilvl w:val="0"/>
          <w:numId w:val="2"/>
        </w:numPr>
        <w:spacing w:before="0" w:after="40"/>
        <w:rPr>
          <w:sz w:val="22"/>
          <w:lang w:val="en-GB"/>
        </w:rPr>
      </w:pPr>
      <w:r>
        <w:rPr>
          <w:sz w:val="22"/>
          <w:lang w:val="en-GB"/>
        </w:rPr>
        <w:t>Select the leave record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40"/>
        <w:rPr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3155</wp:posOffset>
                </wp:positionH>
                <wp:positionV relativeFrom="paragraph">
                  <wp:posOffset>426720</wp:posOffset>
                </wp:positionV>
                <wp:extent cx="4572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33.6pt" to="223.6pt,3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  <w:lang w:val="en-GB"/>
        </w:rPr>
        <w:t>Click the Leave breakdown button.</w:t>
      </w:r>
    </w:p>
    <w:p>
      <w:pPr>
        <w:pStyle w:val="Normal"/>
        <w:numPr>
          <w:ilvl w:val="0"/>
          <w:numId w:val="2"/>
        </w:numPr>
        <w:spacing w:before="0" w:after="40"/>
        <w:rPr/>
      </w:pPr>
      <w:r>
        <w:object w:dxaOrig="7169" w:dyaOrig="17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21.55pt;margin-top:4.15pt;width:297.65pt;height:72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9" o:title=""/>
            <w10:wrap type="tight" side="left"/>
          </v:shape>
          <o:OLEObject Type="Embed" ProgID="" ShapeID="ole_rId48" DrawAspect="Content" ObjectID="_1955828213" r:id="rId48"/>
        </w:object>
      </w:r>
      <w:r>
        <w:rPr>
          <w:sz w:val="22"/>
          <w:lang w:val="en-GB"/>
        </w:rPr>
        <w:t xml:space="preserve">Choose the next Pay period from the </w:t>
      </w:r>
      <w:r>
        <w:rPr>
          <w:b/>
          <w:sz w:val="22"/>
          <w:lang w:val="en-GB"/>
        </w:rPr>
        <w:t xml:space="preserve">Pay Prd </w:t>
      </w:r>
      <w:r>
        <w:rPr>
          <w:sz w:val="22"/>
          <w:lang w:val="en-GB"/>
        </w:rPr>
        <w:t>combo list.</w:t>
      </w:r>
    </w:p>
    <w:p>
      <w:pPr>
        <w:pStyle w:val="Normal"/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40"/>
        <w:rPr/>
      </w:pPr>
      <w:r>
        <w:object w:dxaOrig="1095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7.75pt;margin-top:28.45pt;width:56.25pt;height:5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1" o:title=""/>
            <w10:wrap type="tight" side="left"/>
          </v:shape>
          <o:OLEObject Type="Embed" ProgID="" ShapeID="ole_rId50" DrawAspect="Content" ObjectID="_1702357930" r:id="rId50"/>
        </w:object>
      </w:r>
      <w:r>
        <w:rPr>
          <w:sz w:val="22"/>
          <w:lang w:val="en-GB"/>
        </w:rPr>
        <w:t xml:space="preserve">Choose Last Month from the </w:t>
      </w:r>
      <w:r>
        <w:rPr>
          <w:b/>
          <w:sz w:val="22"/>
          <w:lang w:val="en-GB"/>
        </w:rPr>
        <w:t xml:space="preserve">Current Mth? </w:t>
      </w:r>
      <w:r>
        <w:rPr>
          <w:sz w:val="22"/>
          <w:lang w:val="en-GB"/>
        </w:rPr>
        <w:t>Combo list.</w:t>
      </w:r>
    </w:p>
    <w:p>
      <w:pPr>
        <w:pStyle w:val="Normal"/>
        <w:numPr>
          <w:ilvl w:val="0"/>
          <w:numId w:val="2"/>
        </w:numPr>
        <w:spacing w:before="0" w:after="4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 xml:space="preserve">Close </w:t>
      </w:r>
      <w:r>
        <w:rPr>
          <w:sz w:val="22"/>
          <w:lang w:val="en-GB"/>
        </w:rPr>
        <w:t>button</w:t>
      </w:r>
    </w:p>
    <w:p>
      <w:pPr>
        <w:pStyle w:val="Normal"/>
        <w:numPr>
          <w:ilvl w:val="0"/>
          <w:numId w:val="2"/>
        </w:numPr>
        <w:spacing w:before="0" w:after="40"/>
        <w:rPr/>
      </w:pPr>
      <w:r>
        <w:rPr>
          <w:sz w:val="22"/>
          <w:lang w:val="en-GB"/>
        </w:rPr>
        <w:t xml:space="preserve">Click </w:t>
      </w:r>
      <w:r>
        <w:rPr>
          <w:b/>
          <w:sz w:val="22"/>
          <w:lang w:val="en-GB"/>
        </w:rPr>
        <w:t xml:space="preserve">Yes </w:t>
      </w:r>
      <w:r>
        <w:rPr>
          <w:sz w:val="22"/>
          <w:lang w:val="en-GB"/>
        </w:rPr>
        <w:t>to save the changes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w:object w:dxaOrig="9616" w:dyaOrig="69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86.9pt;margin-top:7pt;width:271.5pt;height:16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3" o:title=""/>
            <w10:wrap type="square"/>
          </v:shape>
          <o:OLEObject Type="Embed" ProgID="" ShapeID="ole_rId52" DrawAspect="Content" ObjectID="_673835913" r:id="rId52"/>
        </w:objec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LEAVE ADJUSTMENT RECOR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Make adjustment to the Leave selected. 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lick New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elect leave code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Choose Effective Dat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Enter no of day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Enter Remark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lick Sa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54"/>
      <w:headerReference w:type="default" r:id="rId55"/>
      <w:footerReference w:type="even" r:id="rId56"/>
      <w:footerReference w:type="default" r:id="rId57"/>
      <w:type w:val="nextPage"/>
      <w:pgSz w:w="11906" w:h="16838"/>
      <w:pgMar w:left="1728" w:right="1728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460" w:leader="none"/>
      </w:tabs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                                                                                                                        </w:t>
    </w:r>
    <w:r>
      <w:rPr>
        <w:i/>
      </w:rPr>
      <w:t>TIMES SOFTWARE PTE LTD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TIMES HR 8.0 </w:t>
      <w:tab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right" w:pos="8630" w:leader="dot"/>
      </w:tabs>
      <w:spacing w:before="120" w:after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8"/>
        <w:tab w:val="right" w:pos="8630" w:leader="dot"/>
      </w:tabs>
      <w:ind w:left="72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oleObject" Target="embeddings/oleObject2.bin"/><Relationship Id="rId21" Type="http://schemas.openxmlformats.org/officeDocument/2006/relationships/image" Target="media/image10.png"/><Relationship Id="rId22" Type="http://schemas.openxmlformats.org/officeDocument/2006/relationships/oleObject" Target="embeddings/oleObject3.bin"/><Relationship Id="rId23" Type="http://schemas.openxmlformats.org/officeDocument/2006/relationships/image" Target="media/image11.png"/><Relationship Id="rId24" Type="http://schemas.openxmlformats.org/officeDocument/2006/relationships/oleObject" Target="embeddings/oleObject4.bin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5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oleObject" Target="embeddings/oleObject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8.bin"/><Relationship Id="rId49" Type="http://schemas.openxmlformats.org/officeDocument/2006/relationships/image" Target="media/image24.png"/><Relationship Id="rId50" Type="http://schemas.openxmlformats.org/officeDocument/2006/relationships/oleObject" Target="embeddings/oleObject9.bin"/><Relationship Id="rId51" Type="http://schemas.openxmlformats.org/officeDocument/2006/relationships/image" Target="media/image25.png"/><Relationship Id="rId52" Type="http://schemas.openxmlformats.org/officeDocument/2006/relationships/oleObject" Target="embeddings/oleObject10.bin"/><Relationship Id="rId53" Type="http://schemas.openxmlformats.org/officeDocument/2006/relationships/image" Target="media/image26.bmp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0:52:00Z</dcterms:created>
  <dc:creator>Benny Wong</dc:creator>
  <dc:description/>
  <cp:keywords/>
  <dc:language>en-US</dc:language>
  <cp:lastModifiedBy>law</cp:lastModifiedBy>
  <cp:lastPrinted>2005-08-17T12:49:00Z</cp:lastPrinted>
  <dcterms:modified xsi:type="dcterms:W3CDTF">2009-07-20T02:15:00Z</dcterms:modified>
  <cp:revision>76</cp:revision>
  <dc:subject/>
  <dc:title>DISCLAIMER</dc:title>
</cp:coreProperties>
</file>