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4.png" ContentType="image/png"/>
  <Override PartName="/word/media/image12.bmp" ContentType="image/bmp"/>
  <Override PartName="/word/media/image27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6.bmp" ContentType="image/bmp"/>
  <Override PartName="/word/media/image13.png" ContentType="image/png"/>
  <Override PartName="/word/media/image25.png" ContentType="image/png"/>
  <Override PartName="/word/media/image2.png" ContentType="image/png"/>
  <Override PartName="/word/media/image10.bmp" ContentType="image/bmp"/>
  <Override PartName="/word/media/image5.png" ContentType="image/png"/>
  <Override PartName="/word/media/image28.png" ContentType="image/png"/>
  <Override PartName="/word/media/image30.png" ContentType="image/png"/>
  <Override PartName="/word/media/image3.bmp" ContentType="image/bmp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19.png" ContentType="image/png"/>
  <Override PartName="/word/media/image20.bmp" ContentType="image/bmp"/>
  <Override PartName="/word/media/image21.bmp" ContentType="image/bmp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uman Resource Repor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45030</wp:posOffset>
            </wp:positionH>
            <wp:positionV relativeFrom="paragraph">
              <wp:posOffset>155575</wp:posOffset>
            </wp:positionV>
            <wp:extent cx="9620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To generate report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2"/>
        </w:rPr>
        <w:t xml:space="preserve">Click the </w:t>
      </w:r>
      <w:r>
        <w:rPr>
          <w:b/>
          <w:sz w:val="22"/>
        </w:rPr>
        <w:t>H.R. Reports</w:t>
      </w:r>
      <w:r>
        <w:rPr>
          <w:sz w:val="22"/>
        </w:rPr>
        <w:t xml:space="preserve"> ic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elect the types of reports you want to print and proceed accordingly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5030</wp:posOffset>
            </wp:positionH>
            <wp:positionV relativeFrom="paragraph">
              <wp:posOffset>104140</wp:posOffset>
            </wp:positionV>
            <wp:extent cx="1524000" cy="100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PORT TYP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Standard Reports </w:t>
      </w:r>
      <w:r>
        <w:rPr>
          <w:b/>
          <w:sz w:val="22"/>
        </w:rPr>
        <w:t xml:space="preserve">– </w:t>
      </w:r>
      <w:r>
        <w:rPr>
          <w:sz w:val="22"/>
        </w:rPr>
        <w:t>Reports that are commonly use for general reporting and checking</w:t>
      </w:r>
    </w:p>
    <w:p>
      <w:pPr>
        <w:pStyle w:val="Normal"/>
        <w:ind w:left="2016" w:firstLine="288"/>
        <w:rPr>
          <w:sz w:val="24"/>
        </w:rPr>
      </w:pP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Purpo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8540</wp:posOffset>
                </wp:positionH>
                <wp:positionV relativeFrom="paragraph">
                  <wp:posOffset>215265</wp:posOffset>
                </wp:positionV>
                <wp:extent cx="2105025" cy="14395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ab/>
                              <w:t>Company Assets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  <w:tab/>
                              <w:t>Education Details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  <w:tab/>
                              <w:t>Employee Appraisal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  <w:tab/>
                              <w:t>Family Details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  <w:tab/>
                              <w:t>Skills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ining</w:t>
                            </w:r>
                          </w:p>
                          <w:p>
                            <w:pPr>
                              <w:pStyle w:val="Normal"/>
                              <w:ind w:left="573" w:firstLine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- Staff Training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Staff Training I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13.35pt;mso-wrap-distance-left:9.05pt;mso-wrap-distance-right:9.05pt;mso-wrap-distance-top:0pt;mso-wrap-distance-bottom:0pt;margin-top:16.9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5" w:hanging="0"/>
                        <w:rPr/>
                      </w:pP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2"/>
                        </w:rPr>
                        <w:tab/>
                        <w:t>Company Assets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  <w:tab/>
                        <w:t>Education Details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  <w:tab/>
                        <w:t>Employee Appraisal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  <w:tab/>
                        <w:t>Family Details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  <w:tab/>
                        <w:t>Skills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aining</w:t>
                      </w:r>
                    </w:p>
                    <w:p>
                      <w:pPr>
                        <w:pStyle w:val="Normal"/>
                        <w:ind w:left="573" w:firstLine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- Staff Training </w:t>
                      </w:r>
                    </w:p>
                    <w:p>
                      <w:pPr>
                        <w:pStyle w:val="Normal"/>
                        <w:ind w:left="64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Staff Training I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object w:dxaOrig="1934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45pt;margin-top:13.1pt;width:98.25pt;height:7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371609899" r:id="rId4"/>
        </w:objec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</wp:posOffset>
                </wp:positionH>
                <wp:positionV relativeFrom="paragraph">
                  <wp:posOffset>234315</wp:posOffset>
                </wp:positionV>
                <wp:extent cx="3162300" cy="250507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2505240"/>
                          <a:chOff x="0" y="0"/>
                          <a:chExt cx="3162240" cy="250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04800" cy="2505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00200" y="1265040"/>
                            <a:ext cx="1562040" cy="666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00200" y="7560"/>
                            <a:ext cx="1486080" cy="333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0200" y="464760"/>
                            <a:ext cx="1343160" cy="324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18.45pt;width:249pt;height:197.25pt" coordorigin="333,369" coordsize="4980,3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33;top:369;width:2369;height:3944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53;top:2361;width:2459;height:1049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53;top:381;width:2339;height:524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53;top:1101;width:2114;height:509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Optional HR Report</w:t>
      </w:r>
      <w:r>
        <w:rPr>
          <w:sz w:val="24"/>
        </w:rPr>
        <w:t xml:space="preserve"> – </w:t>
      </w:r>
      <w:r>
        <w:rPr>
          <w:sz w:val="22"/>
        </w:rPr>
        <w:t>Additional reports for user who, wish to make use of these op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8830</wp:posOffset>
                </wp:positionH>
                <wp:positionV relativeFrom="paragraph">
                  <wp:posOffset>292100</wp:posOffset>
                </wp:positionV>
                <wp:extent cx="2587625" cy="34931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sciplin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Discipline repo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Demerit/merit report by employ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mployee Benef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ob Assignment (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 Job Hi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rsonal Achie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 Acci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/External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uran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Staff Insurance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- Personal Insurance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 - Hospital &amp; Surgical Insur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- Workman Compensation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ff Job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ock O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ans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power Wages/Planning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ve Costing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ining Bu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ining Budget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75.05pt;mso-wrap-distance-left:9.05pt;mso-wrap-distance-right:9.05pt;mso-wrap-distance-top:0pt;mso-wrap-distance-bottom:0pt;margin-top:23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sciplin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Discipline repor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Demerit/merit report by employ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mployee Benef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ob Assignment (Proje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st Job Hi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rsonal Achie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ff Acci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ff/External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uranc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Staff Insurance</w:t>
                      </w:r>
                    </w:p>
                    <w:p>
                      <w:pPr>
                        <w:pStyle w:val="Normal"/>
                        <w:ind w:firstLine="28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- Personal Insurance Repor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ab/>
                        <w:t xml:space="preserve"> - Hospital &amp; Surgical Insuranc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 - Workman Compensation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ff Job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ock O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ans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npower Wages/Planning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ve Costing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aining Bu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aining Budget Rep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59430</wp:posOffset>
            </wp:positionH>
            <wp:positionV relativeFrom="paragraph">
              <wp:posOffset>221615</wp:posOffset>
            </wp:positionV>
            <wp:extent cx="2256790" cy="27622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Leave Costing Report –</w:t>
      </w:r>
      <w:r>
        <w:rPr>
          <w:rFonts w:cs="Times New Roman" w:ascii="Times New Roman" w:hAnsi="Times New Roman"/>
          <w:b w:val="false"/>
        </w:rPr>
        <w:t>The leave costing report generates the leave balance and convert it to pa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elect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partmen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lect leave cod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elect whether to include NWC and Service Poin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lect Formul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lect report form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0970</wp:posOffset>
            </wp:positionH>
            <wp:positionV relativeFrom="paragraph">
              <wp:posOffset>13335</wp:posOffset>
            </wp:positionV>
            <wp:extent cx="5419725" cy="40195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19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3) Print Code</w:t>
        <w:tab/>
        <w:t>-</w:t>
        <w:tab/>
      </w:r>
      <w:r>
        <w:rPr>
          <w:rFonts w:cs="Times New Roman" w:ascii="Times New Roman" w:hAnsi="Times New Roman"/>
          <w:b w:val="false"/>
          <w:sz w:val="22"/>
        </w:rPr>
        <w:t>To allow user to print out codes that have been predefined by the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object w:dxaOrig="2654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0.75pt;margin-top:-0.75pt;width:134.2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tight" side="right"/>
          </v:shape>
          <o:OLEObject Type="Embed" ProgID="" ShapeID="ole_rId16" DrawAspect="Content" ObjectID="_648820013" r:id="rId16"/>
        </w:object>
      </w:r>
      <w:r>
        <w:rPr>
          <w:b/>
          <w:sz w:val="22"/>
          <w:u w:val="single"/>
        </w:rPr>
        <w:t>STEP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Select </w:t>
      </w:r>
      <w:r>
        <w:rPr>
          <w:b/>
          <w:sz w:val="22"/>
        </w:rPr>
        <w:t>Print Co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59385</wp:posOffset>
                </wp:positionV>
                <wp:extent cx="2981325" cy="1344930"/>
                <wp:effectExtent l="9525" t="0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344960"/>
                          <a:chOff x="0" y="0"/>
                          <a:chExt cx="2981160" cy="1344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63800"/>
                            <a:ext cx="2981160" cy="1181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09720" y="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2.55pt;width:234.75pt;height:105.9pt" coordorigin="81,251" coordsize="4695,2118">
                <v:shape id="shape_0" stroked="t" o:allowincell="f" style="position:absolute;left:81;top:509;width:4694;height:1859;mso-wrap-style:none;v-text-anchor:middle" type="_x0000_t75">
                  <v:imagedata r:id="rId19" o:detectmouseclick="t"/>
                  <v:stroke color="black" weight="9360" joinstyle="miter" endcap="flat"/>
                  <w10:wrap type="square"/>
                </v:shape>
                <v:line id="shape_0" from="4348,251" to="4348,9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2"/>
        </w:rPr>
        <w:t xml:space="preserve">2) Click the drop down arrow button and select a predefined HR code to pri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x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 Select the appropriate range to print.</w:t>
      </w:r>
    </w:p>
    <w:p>
      <w:pPr>
        <w:pStyle w:val="Normal"/>
        <w:rPr>
          <w:sz w:val="22"/>
        </w:rPr>
      </w:pPr>
      <w:r>
        <w:rPr>
          <w:sz w:val="22"/>
        </w:rPr>
        <w:object w:dxaOrig="94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3.9pt;margin-top:9.2pt;width:38.1pt;height:16pt;mso-wrap-distance-left:3.6pt;mso-wrap-distance-right:3.6pt;mso-position-horizontal-relative:text;mso-position-vertical-relative:text" stroked="t" strokecolor="#000000" strokeweight="0pt" filled="f" o:ole="">
            <v:stroke linestyle="Single" dashstyle="Solid"/>
            <v:imagedata r:id="rId21" o:title=""/>
            <w10:wrap type="tight"/>
          </v:shape>
          <o:OLEObject Type="Embed" ProgID="" ShapeID="ole_rId20" DrawAspect="Content" ObjectID="_527976206" r:id="rId20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4) Click to generate a preview of the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report as shown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IndexHeading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72085</wp:posOffset>
                </wp:positionV>
                <wp:extent cx="3275965" cy="942340"/>
                <wp:effectExtent l="0" t="952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942480"/>
                          <a:chOff x="0" y="0"/>
                          <a:chExt cx="3276000" cy="942480"/>
                        </a:xfrm>
                      </wpg:grpSpPr>
                      <wpg:grpSp>
                        <wpg:cNvGrpSpPr/>
                        <wpg:grpSpPr>
                          <a:xfrm>
                            <a:off x="513720" y="0"/>
                            <a:ext cx="1868040" cy="222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5760"/>
                              <a:ext cx="564480" cy="2163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59160" y="13320"/>
                              <a:ext cx="547200" cy="208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338120" y="0"/>
                              <a:ext cx="530280" cy="2163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32560"/>
                            <a:ext cx="112212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112212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Send to the printer for print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109800"/>
                            <a:ext cx="1034280" cy="47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440"/>
                              <a:ext cx="103428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Ex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880" y="0"/>
                              <a:ext cx="24084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840" y="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7280" y="222120"/>
                            <a:ext cx="1161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360"/>
                              <a:ext cx="116136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Generate a preview of the repor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5160" y="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3.55pt;width:257.95pt;height:74.2pt" coordorigin="144,271" coordsize="5159,1484">
                <v:group id="shape_0" style="position:absolute;left:953;top:271;width:2942;height:350">
                  <v:shape id="shape_0" stroked="t" o:allowincell="f" style="position:absolute;left:953;top:280;width:888;height:340;mso-wrap-style:none;v-text-anchor:middle" type="_x0000_t75">
                    <v:imagedata r:id="rId25" o:detectmouseclick="t"/>
                    <v:stroke color="black" weight="9360" joinstyle="miter" endcap="flat"/>
                    <w10:wrap type="topAndBottom"/>
                  </v:shape>
                  <v:shape id="shape_0" stroked="t" o:allowincell="f" style="position:absolute;left:1991;top:292;width:861;height:328;mso-wrap-style:none;v-text-anchor:middle" type="_x0000_t75">
                    <v:imagedata r:id="rId26" o:detectmouseclick="t"/>
                    <v:stroke color="black" weight="9360" joinstyle="miter" endcap="flat"/>
                    <w10:wrap type="topAndBottom"/>
                  </v:shape>
                  <v:shape id="shape_0" stroked="t" o:allowincell="f" style="position:absolute;left:3060;top:271;width:834;height:340;mso-wrap-style:none;v-text-anchor:middle" type="_x0000_t75">
                    <v:imagedata r:id="rId27" o:detectmouseclick="t"/>
                    <v:stroke color="black" weight="9360" joinstyle="miter" endcap="flat"/>
                    <w10:wrap type="topAndBottom"/>
                  </v:shape>
                </v:group>
                <v:group id="shape_0" style="position:absolute;left:144;top:637;width:1767;height:7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;top:785;width:176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Send to the printer for print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276,637" to="1276,8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74;top:444;width:1629;height:744">
                  <v:shape id="shape_0" stroked="f" o:allowincell="f" style="position:absolute;left:3674;top:602;width:1628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Ex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920;top:444;width:378;height:240">
                    <v:line id="shape_0" from="4299,444" to="4299,6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20,444" to="4284,44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730;top:621;width:1829;height:1134">
                  <v:shape id="shape_0" stroked="f" o:allowincell="f" style="position:absolute;left:1730;top:735;width:1828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 xml:space="preserve">Generate a preview of the report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400,621" to="2400,8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14" w:dyaOrig="25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75pt;margin-top:6.8pt;width:326pt;height:98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9" o:title=""/>
            <w10:wrap type="tight"/>
          </v:shape>
          <o:OLEObject Type="Embed" ProgID="" ShapeID="ole_rId28" DrawAspect="Content" ObjectID="_141516623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4) Search By Date (HR) Reports – </w:t>
      </w:r>
      <w:r>
        <w:rPr>
          <w:rFonts w:cs="Times New Roman" w:ascii="Times New Roman" w:hAnsi="Times New Roman"/>
          <w:b w:val="false"/>
          <w:sz w:val="22"/>
        </w:rPr>
        <w:t>Employee’s quick listing report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  <w:lang w:val="en-US" w:eastAsia="en-US"/>
        </w:rPr>
      </w:pPr>
      <w:r>
        <w:rPr>
          <w:rFonts w:cs="Times New Roman"/>
          <w:b/>
          <w:sz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2978150" cy="2722880"/>
                <wp:effectExtent l="9525" t="9525" r="9525" b="9525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723040"/>
                          <a:chOff x="0" y="0"/>
                          <a:chExt cx="2978280" cy="2723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360" y="0"/>
                            <a:ext cx="1724040" cy="819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84960"/>
                            <a:ext cx="2978280" cy="173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2800440" cy="12574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835280" y="680760"/>
                              <a:ext cx="1143000" cy="10573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5pt;width:234.5pt;height:214.4pt" coordorigin="180,253" coordsize="4690,4288">
                <v:shape id="shape_0" stroked="t" o:allowincell="f" style="position:absolute;left:195;top:253;width:2714;height:1289;mso-wrap-style:none;v-text-anchor:middle" type="_x0000_t75">
                  <v:imagedata r:id="rId33" o:detectmouseclick="t"/>
                  <v:stroke color="black" weight="9360" joinstyle="miter" endcap="flat"/>
                  <w10:wrap type="square" side="right"/>
                </v:shape>
                <v:group id="shape_0" style="position:absolute;left:180;top:1804;width:4690;height:2737">
                  <v:shape id="shape_0" stroked="t" o:allowincell="f" style="position:absolute;left:180;top:1804;width:4409;height:1979;mso-wrap-style:none;v-text-anchor:middle" type="_x0000_t75">
                    <v:imagedata r:id="rId34" o:detectmouseclick="t"/>
                    <v:stroke color="black" weight="9360" joinstyle="miter" endcap="flat"/>
                    <w10:wrap type="square" side="right"/>
                  </v:shape>
                  <v:shape id="shape_0" stroked="t" o:allowincell="f" style="position:absolute;left:3070;top:2876;width:1799;height:1664;mso-wrap-style:none;v-text-anchor:middle" type="_x0000_t75">
                    <v:imagedata r:id="rId35" o:detectmouseclick="t"/>
                    <v:stroke color="black" weight="9360" joinstyle="miter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  <w:t>STEPS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)</w:t>
        <w:tab/>
        <w:t xml:space="preserve">Select </w:t>
      </w:r>
      <w:r>
        <w:rPr>
          <w:b/>
          <w:sz w:val="22"/>
        </w:rPr>
        <w:t>Search By Date (HR) Repor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</w:t>
        <w:tab/>
        <w:t>Select the desired option to pri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Choose the date range to print.</w:t>
      </w:r>
    </w:p>
    <w:p>
      <w:pPr>
        <w:pStyle w:val="Normal"/>
        <w:rPr>
          <w:sz w:val="22"/>
        </w:rPr>
      </w:pPr>
      <w:r>
        <w:rPr>
          <w:sz w:val="22"/>
        </w:rPr>
        <w:object w:dxaOrig="990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2pt;margin-top:7.55pt;width:46pt;height:15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088330010" r:id="rId36"/>
        </w:object>
      </w:r>
    </w:p>
    <w:p>
      <w:pPr>
        <w:pStyle w:val="Normal"/>
        <w:rPr>
          <w:sz w:val="22"/>
        </w:rPr>
      </w:pPr>
      <w:r>
        <w:rPr>
          <w:sz w:val="22"/>
        </w:rPr>
        <w:t>4)</w:t>
        <w:tab/>
        <w:t>Click</w:t>
        <w:tab/>
        <w:t xml:space="preserve">                 to preview the report 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hown</w:t>
        <w:tab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arch By Dates (HR) Report Sampl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object w:dxaOrig="8549" w:dyaOrig="39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2.1pt;margin-top:6.5pt;width:405pt;height:187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tight"/>
          </v:shape>
          <o:OLEObject Type="Embed" ProgID="" ShapeID="ole_rId38" DrawAspect="Content" ObjectID="_1909202405" r:id="rId38"/>
        </w:objec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) Employee’s Resu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ain Options- </w:t>
      </w:r>
      <w:r>
        <w:rPr>
          <w:sz w:val="24"/>
          <w:szCs w:val="24"/>
        </w:rPr>
        <w:t>Select item to include in the resu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C-</w:t>
      </w:r>
      <w:r>
        <w:rPr>
          <w:sz w:val="24"/>
          <w:szCs w:val="24"/>
        </w:rPr>
        <w:t>Select career progression to be exclude in the resume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106045</wp:posOffset>
                </wp:positionV>
                <wp:extent cx="2857500" cy="2847975"/>
                <wp:effectExtent l="508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47960"/>
                          <a:chOff x="0" y="0"/>
                          <a:chExt cx="2857680" cy="28479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0">
                            <a:lum bright="10000"/>
                          </a:blip>
                          <a:stretch/>
                        </pic:blipFill>
                        <pic:spPr>
                          <a:xfrm>
                            <a:off x="104760" y="0"/>
                            <a:ext cx="2752560" cy="284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960"/>
                            <a:ext cx="732960" cy="21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8.35pt;width:225pt;height:224.25pt" coordorigin="-207,167" coordsize="4500,4485">
                <v:shape id="shape_0" stroked="t" o:allowincell="f" style="position:absolute;left:-42;top:167;width:4334;height:4484;mso-wrap-style:none;v-text-anchor:middle" type="_x0000_t75">
                  <v:imagedata r:id="rId41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-207;top:485;width:1153;height:33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355</wp:posOffset>
                </wp:positionH>
                <wp:positionV relativeFrom="paragraph">
                  <wp:posOffset>96520</wp:posOffset>
                </wp:positionV>
                <wp:extent cx="2743200" cy="2857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>
                            <a:lum bright="1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743200" cy="285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1280" y="202680"/>
                            <a:ext cx="417240" cy="21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7.6pt;width:216pt;height:225pt" coordorigin="4473,152" coordsize="4320,4500">
                <v:shape id="shape_0" stroked="t" o:allowincell="f" style="position:absolute;left:4473;top:152;width:4319;height:4499;mso-wrap-style:none;v-text-anchor:middle" type="_x0000_t75">
                  <v:imagedata r:id="rId43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5294;top:471;width:656;height:332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ick </w:t>
      </w:r>
      <w:r>
        <w:rPr>
          <w:b/>
          <w:bCs/>
          <w:sz w:val="24"/>
          <w:szCs w:val="24"/>
        </w:rPr>
        <w:t>PRINT</w:t>
      </w:r>
      <w:r>
        <w:rPr>
          <w:sz w:val="24"/>
          <w:szCs w:val="24"/>
        </w:rPr>
        <w:t xml:space="preserve"> to previe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145</wp:posOffset>
            </wp:positionH>
            <wp:positionV relativeFrom="paragraph">
              <wp:posOffset>6517640</wp:posOffset>
            </wp:positionV>
            <wp:extent cx="5867400" cy="228346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5857875" cy="6172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6172200"/>
                          <a:chOff x="0" y="0"/>
                          <a:chExt cx="5857920" cy="6172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5857920" cy="61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943520" y="438120"/>
                            <a:ext cx="7048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9.2pt;width:461.25pt;height:486pt" coordorigin="-27,184" coordsize="9225,9720">
                <v:shape id="shape_0" stroked="f" o:allowincell="f" style="position:absolute;left:-27;top:184;width:9224;height:97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758;top:874;width:1109;height:134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116840</wp:posOffset>
                </wp:positionV>
                <wp:extent cx="5829300" cy="8801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80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9.2pt;width:458.95pt;height:6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5943600" cy="73545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354440"/>
                          <a:chOff x="0" y="0"/>
                          <a:chExt cx="5943600" cy="73544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8360" y="0"/>
                            <a:ext cx="5867280" cy="53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5344920"/>
                            <a:ext cx="59436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9.2pt;width:468pt;height:579.1pt" coordorigin="-27,184" coordsize="9360,11582">
                <v:shape id="shape_0" stroked="f" o:allowincell="f" style="position:absolute;left:2;top:184;width:9239;height:847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-27;top:8601;width:9359;height:316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ployee Resignation Report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6670</wp:posOffset>
            </wp:positionH>
            <wp:positionV relativeFrom="paragraph">
              <wp:posOffset>160655</wp:posOffset>
            </wp:positionV>
            <wp:extent cx="2724785" cy="241935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39085</wp:posOffset>
                </wp:positionH>
                <wp:positionV relativeFrom="paragraph">
                  <wp:posOffset>1570990</wp:posOffset>
                </wp:positionV>
                <wp:extent cx="5681980" cy="49072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4907160"/>
                          <a:chOff x="0" y="0"/>
                          <a:chExt cx="5681880" cy="49071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5681880" cy="4907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686480" y="163800"/>
                            <a:ext cx="68580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3.55pt;margin-top:123.7pt;width:447.4pt;height:386.4pt" coordorigin="-4471,2474" coordsize="8948,7728">
                <v:shape id="shape_0" stroked="t" o:allowincell="f" style="position:absolute;left:-4471;top:2474;width:8947;height:7727;mso-wrap-style:none;v-text-anchor:middle" type="_x0000_t75">
                  <v:imagedata r:id="rId56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909;top:2732;width:1079;height:136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1728" w:right="936" w:gutter="0" w:header="720" w:top="1440" w:footer="720" w:bottom="1166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TIMES HR 8.0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>TIMES SOFTWARE PT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i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73" w:hanging="285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bmp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oleObject" Target="embeddings/oleObject3.bin"/><Relationship Id="rId21" Type="http://schemas.openxmlformats.org/officeDocument/2006/relationships/image" Target="media/image12.bmp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4.bin"/><Relationship Id="rId29" Type="http://schemas.openxmlformats.org/officeDocument/2006/relationships/image" Target="media/image16.bmp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5.bin"/><Relationship Id="rId37" Type="http://schemas.openxmlformats.org/officeDocument/2006/relationships/image" Target="media/image20.bmp"/><Relationship Id="rId38" Type="http://schemas.openxmlformats.org/officeDocument/2006/relationships/oleObject" Target="embeddings/oleObject6.bin"/><Relationship Id="rId39" Type="http://schemas.openxmlformats.org/officeDocument/2006/relationships/image" Target="media/image21.bmp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8:26:00Z</dcterms:created>
  <dc:creator>Benny Wong</dc:creator>
  <dc:description/>
  <cp:keywords/>
  <dc:language>en-US</dc:language>
  <cp:lastModifiedBy>law</cp:lastModifiedBy>
  <cp:lastPrinted>2001-04-03T11:06:00Z</cp:lastPrinted>
  <dcterms:modified xsi:type="dcterms:W3CDTF">2009-07-20T06:08:00Z</dcterms:modified>
  <cp:revision>52</cp:revision>
  <dc:subject/>
  <dc:title>DISCLAIMER</dc:title>
</cp:coreProperties>
</file>