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0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  <w:gridCol w:w="711"/>
      </w:tblGrid>
      <w:tr>
        <w:trPr>
          <w:trHeight w:val="693" w:hRule="atLeast"/>
        </w:trPr>
        <w:tc>
          <w:tcPr>
            <w:tcW w:w="8793" w:type="dxa"/>
            <w:tcBorders/>
            <w:shd w:fill="595959" w:val="clear"/>
            <w:vAlign w:val="center"/>
          </w:tcPr>
          <w:p>
            <w:pPr>
              <w:pStyle w:val="Normal"/>
              <w:tabs>
                <w:tab w:val="clear" w:pos="720"/>
                <w:tab w:val="left" w:pos="3171" w:leader="none"/>
              </w:tabs>
              <w:rPr>
                <w:rFonts w:ascii="Arial" w:hAnsi="Arial" w:cs="Arial"/>
                <w:b/>
                <w:b/>
                <w:i/>
                <w:i/>
                <w:color w:val="FFFFFF"/>
                <w:u w:val="single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Contents</w:t>
            </w:r>
          </w:p>
        </w:tc>
        <w:tc>
          <w:tcPr>
            <w:tcW w:w="711" w:type="dxa"/>
            <w:tcBorders/>
            <w:shd w:fill="595959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u w:val="single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Page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isclaimer </w:t>
            </w:r>
            <w:r>
              <w:rPr>
                <w:rFonts w:cs="Arial" w:ascii="Arial" w:hAnsi="Arial"/>
              </w:rPr>
              <w:t>----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imes software license agreement 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imes HR 8.0 software 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Hardware requirement 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stallation Guide 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ow to start? 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ne time setup for your software --------------------------------------------------------------------------------</w:t>
            </w:r>
            <w:r>
              <w:rPr>
                <w:rFonts w:cs="Arial" w:ascii="Arial" w:hAnsi="Arial"/>
              </w:rPr>
              <w:t xml:space="preserve">          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Company Profile 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yroll Setup</w:t>
            </w:r>
            <w:r>
              <w:rPr>
                <w:rFonts w:cs="Arial" w:ascii="Arial" w:hAnsi="Arial"/>
              </w:rPr>
              <w:t xml:space="preserve"> 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Pay Period (Pay Group) 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Others Code Table 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eave Setup -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Leave Administration 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Leave Allocation 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Leave Code 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Working Calendar Setting 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hild Care Leave Setup 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Family Details Record 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R Setup -----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etup HR Code Table 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etup Claim Code 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etup Claim Table – Claim Entitlement 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Employee Panel Doctor 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eave Application 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Leave Entitlement 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Leave Record 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Modify Leave Record 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Leave Adjustment Record 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laim Record 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Update Claim Record 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laim Report 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Claim Report – Landscape 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Claim Costing Report 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Cs/>
              </w:rPr>
              <w:t>Import Claim from Excel</w:t>
            </w:r>
            <w:r>
              <w:rPr>
                <w:rFonts w:cs="Arial" w:ascii="Arial" w:hAnsi="Arial"/>
                <w:b/>
                <w:bCs/>
              </w:rPr>
              <w:t xml:space="preserve"> 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pdate Employee 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Update 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Employment 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Other --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Bank ---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Confirmation &amp; Termination 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Address 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Spouse 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Career 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Calendar 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Misc --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Free Field 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Transfer 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uman Resource 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chievement 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Company Asset 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ppraisal 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ccident Record 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Benefits 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Discipline 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70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External Activities 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Education Detail 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Family Detail 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Insurance 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Job Assignment 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Job Evaluation 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Job History 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Loan Record 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Medical Record 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National Service 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kill Information 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Stock Option 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Staff Training 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Batch Training 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Training Budget 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MISC ---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b Descriptions Report 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 Benefit 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obal Insurance Benefit 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R Reports -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Leave Costing Report 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Cs/>
              </w:rPr>
              <w:t>Others HR Report</w:t>
            </w:r>
            <w:r>
              <w:rPr>
                <w:rFonts w:cs="Arial" w:ascii="Arial" w:hAnsi="Arial"/>
                <w:b/>
                <w:bCs/>
              </w:rPr>
              <w:t xml:space="preserve"> 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yroll Reports 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Quick Employee List 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Leave Reports 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Graphical Analysis 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Hire Confirm Listing 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Quick Search by Dates Report 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Mail Merge 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Label Wizard 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ustom Add-On 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Matrix Report 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Access Right Report 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Employee Document 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Employment Status Report 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tility ---------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User Password Setup 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Change MASTER Password 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Leave Utility 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Global Change 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Initialize New Year 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Free Field Description 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Transfer Employee Record 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Query ---------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reating a Query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Query Selection 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port Writer 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Report Generator – to create a custom report 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To preview a Custom Report 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ppendices</w:t>
            </w:r>
            <w:r>
              <w:rPr>
                <w:rFonts w:cs="Arial" w:ascii="Arial" w:hAnsi="Arial"/>
                <w:color w:val="000000"/>
              </w:rPr>
              <w:t xml:space="preserve"> ------------------------------------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Appendix A - Maintenance Agreement 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Appendix B - Database Backup &amp; Restore 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Appendix C - Exporting a Standard Report to Excel / PDF etc 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Appendix D - Exporting a Custom Report to Excel 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Appendix E – Initializing New Year ------------------------------------------------------------------------</w:t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</w:t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</w:rPr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</w:rPr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879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</w:r>
          </w:p>
        </w:tc>
        <w:tc>
          <w:tcPr>
            <w:tcW w:w="711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rial" w:hAnsi="Arial" w:cs="Arial"/>
      <w:i/>
      <w:lang w:val="en-US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i/>
      <w:sz w:val="20"/>
      <w:szCs w:val="20"/>
      <w:lang w:val="en-U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en-GB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before="120" w:after="0"/>
      <w:ind w:right="-18" w:hanging="0"/>
    </w:pPr>
    <w:rPr>
      <w:b/>
      <w:cap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Text2">
    <w:name w:val="Body Text 2"/>
    <w:basedOn w:val="Normal"/>
    <w:qFormat/>
    <w:pPr/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72" w:hanging="1152"/>
    </w:pPr>
    <w:rPr>
      <w:i/>
      <w:lang w:val="en-GB"/>
    </w:rPr>
  </w:style>
  <w:style w:type="paragraph" w:styleId="BodyTextIndent2">
    <w:name w:val="Body Text Indent 2"/>
    <w:basedOn w:val="Normal"/>
    <w:qFormat/>
    <w:pPr>
      <w:ind w:left="1872" w:hanging="1170"/>
    </w:pPr>
    <w:rPr>
      <w:i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1:00Z</dcterms:created>
  <dc:creator>Patricia</dc:creator>
  <dc:description/>
  <cp:keywords/>
  <dc:language>en-US</dc:language>
  <cp:lastModifiedBy>law</cp:lastModifiedBy>
  <dcterms:modified xsi:type="dcterms:W3CDTF">2009-07-20T07:05:00Z</dcterms:modified>
  <cp:revision>70</cp:revision>
  <dc:subject/>
  <dc:title/>
</cp:coreProperties>
</file>